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24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66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092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545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34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936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726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73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856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356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551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760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438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193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5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