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025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641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61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702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027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637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735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869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716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418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327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305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868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