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6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70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6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50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98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283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06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33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164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755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473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6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10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68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754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625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03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