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9099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10820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2511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3630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75133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2037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9293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6434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2687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19358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8733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5574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080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22606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4279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