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64338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519278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756000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36114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684619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256502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547426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826201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173447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295740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09553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12766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252109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