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93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9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00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76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64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748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085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258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490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52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18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14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0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20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31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35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438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