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472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471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57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426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793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971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285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700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017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722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498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867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26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8142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188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