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352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567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981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702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031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089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777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839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273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40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064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282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242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