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2698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1572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2485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1428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1925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3529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6175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4322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5901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8565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043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010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8576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2228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4489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1733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6590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