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55820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21555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91510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31397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40689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3456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18090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153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79772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39903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47141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19023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75334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48571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81986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