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9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43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32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76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9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76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23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05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52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76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64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3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20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