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698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66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34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11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91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74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5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328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89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90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3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1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84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13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24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096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