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14029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78274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06144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672010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32796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79449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34976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89055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144802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729941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472660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76583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22157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69736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79515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