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047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02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89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607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39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130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965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248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171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78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50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86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594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