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54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17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8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33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7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208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41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83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93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67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502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5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061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9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70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75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0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