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641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714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56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865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595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18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926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870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422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902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613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253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355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766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663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