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5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17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933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59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76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51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429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01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72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02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8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3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4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