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8878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5771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5812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297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117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122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5728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6233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6557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957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384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899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145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4162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771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640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5645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