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412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658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353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378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79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340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42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167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276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023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59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103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840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241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41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