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38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03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20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445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49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93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64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97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71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19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2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5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71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