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388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395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55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588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520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920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76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911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843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246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11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000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644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910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271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968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61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