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389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667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724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077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119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110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764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697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558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722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547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607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886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723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749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