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665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77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891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768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226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921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230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967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679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005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810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281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199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