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179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252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333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162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227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69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981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136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203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724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202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317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120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0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496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418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316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