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648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1862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449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677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749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94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159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246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540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008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512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913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0420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599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61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