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60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67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527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98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8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392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881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068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723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50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2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7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651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