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9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19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0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1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6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736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0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70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680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96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78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79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7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53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18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76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429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