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878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065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019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502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275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348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54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151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445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395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598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63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956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732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282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