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033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2750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7241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858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862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375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7395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9046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8448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048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47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690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543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