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670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40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92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651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152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15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13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97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349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21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44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523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47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80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33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62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6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