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27121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41880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42207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67532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68173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46311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24653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85712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83243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40045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6465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14197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27067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9181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22626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