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672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249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55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172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010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046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815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698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33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559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041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40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279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