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493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9850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163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3205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8054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7371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5328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9776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8984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3968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876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317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422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012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593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1611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3299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