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467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702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995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716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966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36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9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61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15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59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164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026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639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279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6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