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842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49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614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669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23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960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619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194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647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655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211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601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321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