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594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081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057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753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640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136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262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325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570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79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529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838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206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30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566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721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001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