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539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50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181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660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191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175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48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615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79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38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65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182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294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405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896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