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01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163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29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897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28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891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14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9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73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00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57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73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2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