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874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28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195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02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176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45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02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609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003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01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76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78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268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381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82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58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0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