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318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063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22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42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366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636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767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85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03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648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802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00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476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703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190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