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78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02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85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676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163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871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335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06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303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257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79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802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45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