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682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150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818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54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865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59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748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599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414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164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16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735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918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513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705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740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653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