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442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824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485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4721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261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447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423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580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576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7483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147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450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5940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407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729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