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20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905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79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39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765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42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43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914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92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3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8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60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