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20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74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648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03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9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503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21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32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53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06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56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355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57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531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75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773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