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26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755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083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640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88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26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27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201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728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498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672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147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641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201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37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