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48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70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74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75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65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0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171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9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93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95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90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49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