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644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064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791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344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439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489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17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849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710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969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0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194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400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74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16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22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550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