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53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30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84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2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42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65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49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596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86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432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44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54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95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97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97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