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3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639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71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168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60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1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56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8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78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5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68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42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